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6</w:t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 решению Совета депутатов</w:t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амовский район на 2020 год</w:t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на плановый период 2021 и 2022 годов»</w:t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 ________________  №  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я поддержки семьи и дете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 xml:space="preserve">в Адамовском районе («Детский бюджет»)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на 2020 год и на плановый период 2021 и 2022 годов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соответствии с Национальной стратегией действий в интересах детей, подписанной Президентом Российской Федерации 1 июня 2012 года, в Российской Федерации должны создаваться условия для формирования достойной жизненной перспективы для каждого ребенка, его образования, воспитания и социализации, максимально возможной самореализации в социально позитивных видах деятельност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Политика в сфере поддержки семьи и детей нацелена на формирование достойной жизненной перспективы для каждого ребенка, его образование, воспитание и социализацию, максимально возможную самореализацию в социально позитивных видах деятель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Для достижения цели решаются следующие задачи: предоставление качественного и доступного образования детей; обеспечение охраны здоровья матери и ребенка; вовлечение детей в занятие физической культурой, спортом; организация досуга и творческое развитие детей; полноценное оздоровление и отдых детей; снижение численности безнадзорных и беспризорных несовершеннолетних детей; сокращение уровня бедности семей и детей, нуждающихся в социальной поддерж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спределение бюджетных ассигнований, направляемых на поддержку семьи и детей в Адамовском районе («Детский бюджет»), на 2020 год и на плановый период 2021 и 2022 годов представлено в таблице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истема государственных финансов направлена на поддержку семьи, рождаемости, развитие подрастающего поколения. Применяется комплекс методов для содействия семьям с детьми, включая бесплатность и доступность образования, охрану здоровья матери и ребенка, жилищные льготы, выплаты пособий и компенсац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правления поддержки семьи и детей в Адамовском районе за счет средств районного бюджета на 2020 год и на плановый период 2021 и 2022 годов представлены в таблице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709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РАСПРЕДЕЛЕНИЕ БЮДЖЕТНЫХ АССИГНОВАНИЙ, НАПРАВЛЯЕМЫХ НА ПОДДЕРЖКУ СЕМЬИ И ДЕТЕЙ В АДАМОВСКОМ РАЙОНЕ («ДЕТСКИЙ БЮДЖЕТ») НА 2020 ГОД И НА ПЛАНОВЫЙ ПЕРИОД 2021 И 2022 ГОДОВ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Таблица 1 приложения 6</w:t>
      </w:r>
    </w:p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(тыс. рубл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             </w:t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60"/>
        <w:gridCol w:w="992"/>
        <w:gridCol w:w="992"/>
        <w:gridCol w:w="992"/>
      </w:tblGrid>
      <w:tr>
        <w:trPr>
          <w:trHeight w:val="42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84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715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74056,2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45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19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4328,7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91 9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78 5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78 566,7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1 6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 8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 000,0</w:t>
            </w:r>
          </w:p>
        </w:tc>
      </w:tr>
      <w:tr>
        <w:trPr>
          <w:trHeight w:val="1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05,5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5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 8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 808,7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оритетный проект  Оренбургской области «Создание универсальной безбарьерной среды для инклюзивного образования детей-инвалидо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1 П8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 1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формированию сети 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1 П8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 «Развитие общего образова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521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400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42483,0</w:t>
            </w:r>
          </w:p>
        </w:tc>
      </w:tr>
      <w:tr>
        <w:trPr>
          <w:trHeight w:val="24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общего и средне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6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42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 0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 416,2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78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10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1066,8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иональный проект «Современная шко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 xml:space="preserve">01 1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 1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центров образования цифрового и гуманитарного профилей «Точка рос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1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Региональный проект «Успех каждого ребен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1 1 Е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 5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Е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Е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Развитие дополнительного и неформального образования дет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1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3 187,0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пального бюджетного учреждения  дополнительного образования «Центр развития творчества детей и юношест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3 6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Основное мероприятие «Выявление и поддержка одаренных детей и молодеж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1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92,0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я, направленные на поддержку одаренных детей и талантливой молоде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4 2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</w:tr>
      <w:tr>
        <w:trPr>
          <w:trHeight w:val="36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Развитие инфраструктуры общего и дополнительного образова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1 1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 2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социально значим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7 60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8 6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 0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 153,0</w:t>
            </w:r>
          </w:p>
        </w:tc>
      </w:tr>
      <w:tr>
        <w:trPr>
          <w:trHeight w:val="3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Основное мероприятие «Патриотическое воспита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3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21,9</w:t>
            </w:r>
          </w:p>
        </w:tc>
      </w:tr>
      <w:tr>
        <w:trPr>
          <w:trHeight w:val="3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роведения мероприятий по содействию патриотическому воспитанию детей и подростков Адамо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2 2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0</w:t>
            </w:r>
          </w:p>
        </w:tc>
      </w:tr>
      <w:tr>
        <w:trPr>
          <w:trHeight w:val="3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горячего питания кадетского клас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2 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,9</w:t>
            </w:r>
          </w:p>
        </w:tc>
      </w:tr>
      <w:tr>
        <w:trPr>
          <w:trHeight w:val="3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3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 3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 449,5</w:t>
            </w:r>
          </w:p>
        </w:tc>
      </w:tr>
      <w:tr>
        <w:trPr>
          <w:trHeight w:val="3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ероприятия, направленные на обеспечение социально-психологических услуг, оказываемых детям и подросткам, увеличение охвата детей, получивших дан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5</w:t>
            </w:r>
          </w:p>
        </w:tc>
      </w:tr>
      <w:tr>
        <w:trPr>
          <w:trHeight w:val="3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рганизация отдыха детей в каникулярное врем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60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2</w:t>
            </w:r>
          </w:p>
        </w:tc>
      </w:tr>
      <w:tr>
        <w:trPr>
          <w:trHeight w:val="3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19,8</w:t>
            </w:r>
          </w:p>
        </w:tc>
      </w:tr>
      <w:tr>
        <w:trPr>
          <w:trHeight w:val="3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Социально-правовая защита дет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3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8 4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8 4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8 481,6</w:t>
            </w:r>
          </w:p>
        </w:tc>
      </w:tr>
      <w:tr>
        <w:trPr>
          <w:trHeight w:val="3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5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5,3</w:t>
            </w:r>
          </w:p>
        </w:tc>
      </w:tr>
      <w:tr>
        <w:trPr>
          <w:trHeight w:val="3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держанию ребенка в семье опеку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2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4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428,8</w:t>
            </w:r>
          </w:p>
        </w:tc>
      </w:tr>
      <w:tr>
        <w:trPr>
          <w:trHeight w:val="3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 6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 4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 437,5</w:t>
            </w:r>
          </w:p>
        </w:tc>
      </w:tr>
      <w:tr>
        <w:trPr>
          <w:trHeight w:val="3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Совершенствование организации питания учащихся в общеобразовательных организациях Адамовск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 6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 634,9</w:t>
            </w:r>
          </w:p>
        </w:tc>
      </w:tr>
      <w:tr>
        <w:trPr>
          <w:trHeight w:val="3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 «Совершенствование  системы управления организацией школьного пита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6 6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6 634,9</w:t>
            </w:r>
          </w:p>
        </w:tc>
      </w:tr>
      <w:tr>
        <w:trPr>
          <w:trHeight w:val="3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ое финансовое обеспечение мероприятий по организации питания учащихся в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 4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34,9</w:t>
            </w:r>
          </w:p>
        </w:tc>
      </w:tr>
      <w:tr>
        <w:trPr>
          <w:trHeight w:val="13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Основное мероприятие «Координация работы и организационное сопровождение системы образова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9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9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939,6</w:t>
            </w:r>
          </w:p>
        </w:tc>
      </w:tr>
      <w:tr>
        <w:trPr>
          <w:trHeight w:val="13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9,6</w:t>
            </w:r>
          </w:p>
        </w:tc>
      </w:tr>
      <w:tr>
        <w:trPr>
          <w:trHeight w:val="13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азвитие физической культуры и спорта в Адамовском райо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 2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 3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 466,5</w:t>
            </w:r>
          </w:p>
        </w:tc>
      </w:tr>
      <w:tr>
        <w:trPr>
          <w:trHeight w:val="13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 «Спортивно-массовые мероприятия: участие, организация, проведе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4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430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всех возрастных, профессиональных и социальных групп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инвалидов и лиц с ограниченными возможност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бновление материально-технической баз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 xml:space="preserve">04 0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shd w:fill="92D050" w:val="clear"/>
                <w:lang w:eastAsia="ru-RU"/>
              </w:rPr>
              <w:t>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спортивного инвентаря, спортивного оборудования, спортивной формы, спортивной обуви, спортивной экипировки, призов и наградной продукции. Нанесение логотипов и надпис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«Обеспечение деятельности учреждений  в области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9 9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 6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 036,5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Основное мероприятие «Обеспечение деятельности учреждений в области массового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4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9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1 6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1 036,5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муниципального автономного учреждения «Адамовская спортивная школа «Золотой коло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1 01 6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9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6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036,5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 0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8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875,2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Развитие учреждения дополнительного образования дет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4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547,1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оставление  дополнительного образования  детей  в сфере культуры  и искусст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 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 4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 547,1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дополнительного образования «Детская школа искусст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2 01 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47,1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7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7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778,6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Библиотечное обслуживание  посетителей библиоте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 7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 7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 778,6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4 01 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7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7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778,6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«Развитие хозяйственной деятельности учреждений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49,5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еспечение культуры  материально-техническими ресурсами , подготовка и заключение договоров  с поставщиками на поставку  материально-технических ресурсо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5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5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5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549,5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9,5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униципальная программа «Реализация молодежной политики на территории муниципального образования Адамовский район Оренбургской област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3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2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683,4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опуляризация здорового образа жизни среди молодеж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2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, проведение и участие в мероприятиях среди подростков и молодежи по формированию позитивного отношения к здоровому образу жиз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1 20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овлечение молодежи в социальную активную деятельность, развитие детского и молодежного движ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2 0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90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добровольческ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культурно массов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мероприятиях и награждение активи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частие в зональных и областных мероприят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0"/>
                <w:szCs w:val="20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2 0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60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рганизация и проведение мероприятий среди молодежи допризывного и призывного возра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 2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проведение 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мероприятий военно-патриот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Формирование механизмов поддержки и реабилитации молодежи, находящейся в трудной жизненной ситуаци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2 0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 и командирование подростков, оказавшихся в трудной жизненной ситуации, для участия в профильных сменах, проводимых по линии департамента молодежной политики Оренбург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2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 «Обеспечение жильем молодых семей в Адамовском районе Оренбург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5 0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Создание гарантированной системы поддержки молодых семей в решении жилищной пробл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2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0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5 2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5 258,4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1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0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рганизационно – правовое обеспечение антинаркотической деятельно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4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баннеров и распространение   листовок, буклетов, плакатов для тематических  а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в средствах массовой информации материалов антинаркот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Меры по сокращению спроса на наркоти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дение ежегодного турнира по мини-футболу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"Спорт против наркотиков" среди детей, подрост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молоде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е         проведение        мероприятий (встречи, круглые столы, семинары, тренинги, форумы) среди учащейся  молодежи по вопросам профилактики     наркомании,     приуроченных ко Всемирному Дню  здоровья и   Всемирному Дню    борьбы со СПИ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чение добровольных      агитационных груп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олонтеров) из   числа подростков и молодежи по       профилактике наркомании и      пропаганде здорового образа  жизни среди сверс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Повышение безопасности дорожного движения в Адамовском райо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5 0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йонного слета «Юный инспектор движ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областном слете «Юный инспектор движ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ветоотражающих эле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униципальная программа «Развитие муниципальной службы в администрации Адамовского район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79,4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Основное мероприятие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9 0 1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4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4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479,4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79,4</w:t>
            </w:r>
          </w:p>
        </w:tc>
      </w:tr>
      <w:tr>
        <w:trPr>
          <w:trHeight w:val="18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 5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14 536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 536,5</w:t>
            </w:r>
          </w:p>
        </w:tc>
      </w:tr>
      <w:tr>
        <w:trPr>
          <w:trHeight w:val="18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5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4 1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4 1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4 166,0</w:t>
            </w:r>
          </w:p>
        </w:tc>
      </w:tr>
      <w:tr>
        <w:trPr>
          <w:trHeight w:val="18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 01 8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40,4</w:t>
            </w:r>
          </w:p>
        </w:tc>
      </w:tr>
      <w:tr>
        <w:trPr>
          <w:trHeight w:val="18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 01 8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5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2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238,7</w:t>
            </w:r>
          </w:p>
        </w:tc>
      </w:tr>
      <w:tr>
        <w:trPr>
          <w:trHeight w:val="18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5 0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86,9</w:t>
            </w:r>
          </w:p>
        </w:tc>
      </w:tr>
      <w:tr>
        <w:trPr>
          <w:trHeight w:val="18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Основное мероприятие «Формирование и ведение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5 0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 w:eastAsia="ru-RU"/>
              </w:rPr>
              <w:t>360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70,5</w:t>
            </w:r>
          </w:p>
        </w:tc>
      </w:tr>
      <w:tr>
        <w:trPr>
          <w:trHeight w:val="18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 02 80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6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70,5</w:t>
            </w:r>
          </w:p>
        </w:tc>
      </w:tr>
      <w:tr>
        <w:trPr>
          <w:trHeight w:val="14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352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410077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412192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ПРАВЛЕНИЯ  ПОДДЕРЖКИ СЕМЬИ И ДЕТЕЙ В АДАМОВСКОМ РАЙОНЕ ЗА СЧЕТ СРЕДСТВ РАЙОННОГО БЮДЖЕТА НА 2020 ГОД И НА ПЛАНОВЫЙ ПЕРИОД 2021 И 2022 ГОД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2 приложения 6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тыс. рублей)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103"/>
        <w:gridCol w:w="2060"/>
        <w:gridCol w:w="1027"/>
        <w:gridCol w:w="1027"/>
        <w:gridCol w:w="1007"/>
      </w:tblGrid>
      <w:tr>
        <w:trPr>
          <w:trHeight w:val="372" w:hRule="atLeast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Направление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одержание услуги, льготы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Категория получателей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бъем бюджетных ассигнований</w:t>
            </w:r>
          </w:p>
        </w:tc>
      </w:tr>
      <w:tr>
        <w:trPr>
          <w:trHeight w:val="360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020 год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лановый период</w:t>
            </w:r>
          </w:p>
        </w:tc>
      </w:tr>
      <w:tr>
        <w:trPr>
          <w:trHeight w:val="360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021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022 год</w:t>
            </w:r>
          </w:p>
        </w:tc>
      </w:tr>
      <w:tr>
        <w:trPr>
          <w:trHeight w:val="27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. Государственная поддержка в сфере образования</w:t>
            </w:r>
          </w:p>
        </w:tc>
      </w:tr>
      <w:tr>
        <w:trPr>
          <w:trHeight w:val="360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Формирование в Адамовском районе человеческого капитала современным потребностям общества и каждого гражданина</w:t>
            </w:r>
          </w:p>
        </w:tc>
      </w:tr>
      <w:tr>
        <w:trPr>
          <w:trHeight w:val="3006" w:hRule="atLeast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Общедоступное и бесплатное дошкольное образование в соответствии с федеральными государственными образовательными стандартами</w:t>
              </w:r>
            </w:hyperlink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Предоставление общедоступного и бесплатного дошкольного образования</w:t>
              </w:r>
            </w:hyperlink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ети от 1,5 лет до 6 лет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9 865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 808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 808,7</w:t>
            </w:r>
          </w:p>
        </w:tc>
      </w:tr>
      <w:tr>
        <w:trPr>
          <w:trHeight w:val="1021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лата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 от 1,5 лет до 6 л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80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05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05,5</w:t>
            </w:r>
          </w:p>
        </w:tc>
      </w:tr>
      <w:tr>
        <w:trPr>
          <w:trHeight w:val="301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 от 1,5 лет до 6 л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5</w:t>
            </w:r>
          </w:p>
        </w:tc>
      </w:tr>
      <w:tr>
        <w:trPr>
          <w:trHeight w:val="993" w:hRule="atLeast"/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щедоступное и бесплатное начальное общее, основное общее и среднее общее образование в соответствии с федеральными государственными образовательными стандартами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общедоступного и бесплатного образова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 от 6 лет до 17 л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2 162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 096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2 483,0</w:t>
            </w:r>
          </w:p>
        </w:tc>
      </w:tr>
      <w:tr>
        <w:trPr>
          <w:trHeight w:val="1325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финансовое обеспечение мероприятий по организации питания учащихся в общеобразовательных организациях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 от 6 лет до 17 л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97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34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34,9</w:t>
            </w:r>
          </w:p>
        </w:tc>
      </w:tr>
      <w:tr>
        <w:trPr>
          <w:trHeight w:val="132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центров образования цифрового и гуманитарного профилей «Точка роста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 от 6 лет до 17 л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06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1" w:hRule="atLeast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дополнительного образования детям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дополнительного образования детям в сфере культуры (Детская школа искусств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ети от 6,5 лет до 15 лет                       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49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94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47,1</w:t>
            </w:r>
          </w:p>
        </w:tc>
      </w:tr>
      <w:tr>
        <w:trPr>
          <w:trHeight w:val="1021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дополнительного образования детям в сфере образования (ЦРТДиЮ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 от 6 лет до 17 л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</w:tr>
      <w:tr>
        <w:trPr>
          <w:trHeight w:val="1021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итие физической культуры и спорта в образовательных организациях дошкольного, общего и дополнительного образования дете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 от 6 лет до 17 л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95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1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нфраструктуры общего и дополнительного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социально значимых мероприятий (текущий ремонт школы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 от 6 лет до 17 л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82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1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явление и поддержка одаренных детей и молодеж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поддержку одаренных детей и талантливой молодеж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, обучающиеся в общеобразовательных учреждения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</w:tr>
      <w:tr>
        <w:trPr>
          <w:trHeight w:val="36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Итого по разделу I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71 570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42 071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44 510,7</w:t>
            </w:r>
          </w:p>
        </w:tc>
      </w:tr>
      <w:tr>
        <w:trPr>
          <w:trHeight w:val="322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I. Государственная поддержка в сфере социальной политики</w:t>
            </w:r>
          </w:p>
        </w:tc>
      </w:tr>
      <w:tr>
        <w:trPr>
          <w:trHeight w:val="360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Создание условий для обеспечения максимально возможной степени социальной защищенности, повышение качества жизни семей с детьми </w:t>
            </w:r>
          </w:p>
        </w:tc>
      </w:tr>
      <w:tr>
        <w:trPr>
          <w:trHeight w:val="91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отдыха и оздоровление дете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я по отдыху детей в каникулярное врем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 школьного возраста (по 15 лет включительно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33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49,5</w:t>
            </w:r>
          </w:p>
        </w:tc>
      </w:tr>
      <w:tr>
        <w:trPr>
          <w:trHeight w:val="738" w:hRule="atLeast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азание мер социальной поддержки замещающим семьям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на содержание ребенка в семье опеку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 от 0 лет до 18 л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28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428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428,8</w:t>
            </w:r>
          </w:p>
        </w:tc>
      </w:tr>
      <w:tr>
        <w:trPr>
          <w:trHeight w:val="671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приемной семье на содержание детей, а также вознаграждение приемному родителю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 от 0 лет до 18 л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637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 437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 437,5</w:t>
            </w:r>
          </w:p>
        </w:tc>
      </w:tr>
      <w:tr>
        <w:trPr>
          <w:trHeight w:val="36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Итого по разделу II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7 964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1 199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1 315,8</w:t>
            </w:r>
          </w:p>
        </w:tc>
      </w:tr>
      <w:tr>
        <w:trPr>
          <w:trHeight w:val="360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. Создание условий для детей с ограниченными возможностями здоровья</w:t>
            </w:r>
          </w:p>
        </w:tc>
      </w:tr>
      <w:tr>
        <w:trPr>
          <w:trHeight w:val="58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ль: Создание комфортных условий проживания для детей с ограниченными возможностями здоровья</w:t>
            </w:r>
          </w:p>
        </w:tc>
      </w:tr>
      <w:tr>
        <w:trPr>
          <w:trHeight w:val="144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держка семей с детьми-инвалидам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благоустроенного жилого помещения по договорам социального най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мьи с детьми-инвалидам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25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40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40,4</w:t>
            </w:r>
          </w:p>
        </w:tc>
      </w:tr>
      <w:tr>
        <w:trPr>
          <w:trHeight w:val="144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доступности услуг в сфере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ети образовательных организаций, в которых созданы условия для инклюзивного образования дете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11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того по разделу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II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736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640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640,4</w:t>
            </w:r>
          </w:p>
        </w:tc>
      </w:tr>
      <w:tr>
        <w:trPr>
          <w:trHeight w:val="360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. Государственная поддержка семьи и детей в сфере культуры</w:t>
            </w:r>
          </w:p>
        </w:tc>
      </w:tr>
      <w:tr>
        <w:trPr>
          <w:trHeight w:val="360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Привлечение несовершеннолетних к активному участию в культурной жизни и реализация творческого потенциала детей и молодежи</w:t>
            </w:r>
          </w:p>
        </w:tc>
      </w:tr>
      <w:tr>
        <w:trPr>
          <w:trHeight w:val="94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иблиотечное обслуживание посетителей библиоте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оступа к библиотечным фонда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 до 14 л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28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28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28,1</w:t>
            </w:r>
          </w:p>
        </w:tc>
      </w:tr>
      <w:tr>
        <w:trPr>
          <w:trHeight w:val="36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того по разделу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V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328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328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328,1</w:t>
            </w:r>
          </w:p>
        </w:tc>
      </w:tr>
      <w:tr>
        <w:trPr>
          <w:trHeight w:val="360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V. Государственная поддержка семьи и детей в сфере физической культуры, спорта и туризма</w:t>
            </w:r>
          </w:p>
        </w:tc>
      </w:tr>
      <w:tr>
        <w:trPr>
          <w:trHeight w:val="360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Развитие спорта с целью вовлечения подрастающего поколения в активные занятия физической культурой и спортом, использование этих занятий для сохранения и укрепления здоровья детей и подростков </w:t>
            </w:r>
          </w:p>
        </w:tc>
      </w:tr>
      <w:tr>
        <w:trPr>
          <w:trHeight w:val="596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итие детско-юношеского спорта, физкультурно-оздоровительная работа среди детей, подростков и молодеж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влечение детей, подростков и молодежи к занятиям спорто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 от 6 лет и старш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247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355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466,5</w:t>
            </w:r>
          </w:p>
        </w:tc>
      </w:tr>
      <w:tr>
        <w:trPr>
          <w:trHeight w:val="36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Итого по разделу V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 247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 355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 466,5</w:t>
            </w:r>
          </w:p>
        </w:tc>
      </w:tr>
      <w:tr>
        <w:trPr>
          <w:trHeight w:val="348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VI. Государственная поддержка несовершеннолетних и защита их прав</w:t>
            </w:r>
          </w:p>
        </w:tc>
      </w:tr>
      <w:tr>
        <w:trPr>
          <w:trHeight w:val="979" w:hRule="atLeast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ека и попечительство над несовершеннолетним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ека и попечительство над несовершеннолетним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ети с рождения и до17 лет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9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9,6</w:t>
            </w:r>
          </w:p>
        </w:tc>
      </w:tr>
      <w:tr>
        <w:trPr>
          <w:trHeight w:val="671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 и на содержание детей в замещающих семьях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 с рождения и до 17 л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8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1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5,3</w:t>
            </w:r>
          </w:p>
        </w:tc>
      </w:tr>
      <w:tr>
        <w:trPr>
          <w:trHeight w:val="38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филактика безнадзорности, беспризорности и правонарушений несовершеннолетних, защиты их прав и интерес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здание и организация деятельности комиссии по делам несовершеннолетних и защите их пра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 с рождения и до 17 л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66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79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79,4</w:t>
            </w:r>
          </w:p>
        </w:tc>
      </w:tr>
      <w:tr>
        <w:trPr>
          <w:trHeight w:val="36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Итого по разделу VI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 967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 010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 034,3</w:t>
            </w:r>
          </w:p>
        </w:tc>
      </w:tr>
      <w:tr>
        <w:trPr>
          <w:trHeight w:val="360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VII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. Государственная поддержка семьи и детей в сфере обеспечения жильем и улучшения жилищных условий</w:t>
            </w:r>
          </w:p>
        </w:tc>
      </w:tr>
      <w:tr>
        <w:trPr>
          <w:trHeight w:val="360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Создание условий для повышения доступности приобретения жилья, создание мотивации у молодых семей в части рождения детей</w:t>
            </w:r>
          </w:p>
        </w:tc>
      </w:tr>
      <w:tr>
        <w:trPr>
          <w:trHeight w:val="312" w:hRule="atLeast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жилыми помещениям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едоставление благоустроенного жилого помещения по договору найма специализированного жилого помещения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ети-сироты и дети, оставшиеся без попечения родителей, лица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525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525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525,6</w:t>
            </w:r>
          </w:p>
        </w:tc>
      </w:tr>
      <w:tr>
        <w:trPr>
          <w:trHeight w:val="312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-сироты и дети, оставшиеся без попечения родителей, лица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,5</w:t>
            </w:r>
          </w:p>
        </w:tc>
      </w:tr>
      <w:tr>
        <w:trPr>
          <w:trHeight w:val="171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оциальных выплат молодым семьям на строительство (приобретение) жиль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уждающиеся в улучшении жилищных условий молодые семьи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072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</w:tr>
      <w:tr>
        <w:trPr>
          <w:trHeight w:val="36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того по разделу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VII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 958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7 154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7 154,5</w:t>
            </w:r>
          </w:p>
        </w:tc>
      </w:tr>
      <w:tr>
        <w:trPr>
          <w:trHeight w:val="230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VIII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. Государственная поддержка семьи и детей в сфере молодежной политики</w:t>
            </w:r>
          </w:p>
        </w:tc>
      </w:tr>
      <w:tr>
        <w:trPr>
          <w:trHeight w:val="360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Воспитание гражданина, имеющего активную жизненную позицию</w:t>
            </w:r>
          </w:p>
        </w:tc>
      </w:tr>
      <w:tr>
        <w:trPr>
          <w:trHeight w:val="543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я комплекса мер по созданию условий успешной социализации и эффективной самореализации детей и молодеж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мероприятий для успешной самореализации детей и молодеж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 школьного возраста, молодеж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9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,0</w:t>
            </w:r>
          </w:p>
        </w:tc>
      </w:tr>
      <w:tr>
        <w:trPr>
          <w:trHeight w:val="543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триотическое воспита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проведения мероприятий по содействию патриотическому воспитанию детей и подростков Адамовского райо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 школьного возраст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,9</w:t>
            </w:r>
          </w:p>
        </w:tc>
      </w:tr>
      <w:tr>
        <w:trPr>
          <w:trHeight w:val="36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того по разделу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VIII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30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6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41,9</w:t>
            </w:r>
          </w:p>
        </w:tc>
      </w:tr>
      <w:tr>
        <w:trPr>
          <w:trHeight w:val="36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35202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0077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2192,2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27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1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452A08C53EC6A86312318524F51196EF2A4E0AB20E75364C76CBD6F81d3I6K" TargetMode="External"/><Relationship Id="rId3" Type="http://schemas.openxmlformats.org/officeDocument/2006/relationships/hyperlink" Target="consultantplus://offline/ref=F452A08C53EC6A86312318524F51196EF2A4E0AB20E75364C76CBD6F81d3I6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1:08:00Z</dcterms:created>
  <dc:creator>Пользователь Windows</dc:creator>
  <dc:description/>
  <cp:keywords/>
  <dc:language>en-US</dc:language>
  <cp:lastModifiedBy>Виктор</cp:lastModifiedBy>
  <cp:lastPrinted>2020-12-03T17:20:00Z</cp:lastPrinted>
  <dcterms:modified xsi:type="dcterms:W3CDTF">2020-12-03T13:11:00Z</dcterms:modified>
  <cp:revision>163</cp:revision>
  <dc:subject/>
  <dc:title/>
</cp:coreProperties>
</file>